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Ｆ　</w:t>
      </w:r>
      <w:r>
        <w:rPr>
          <w:rFonts w:ascii="ＭＳ ゴシック;MS Gothic" w:hAnsi="ＭＳ ゴシック;MS Gothic" w:cs="ＭＳ 明朝;MS Mincho" w:eastAsia="ＭＳ ゴシック;MS Gothic"/>
          <w:b/>
        </w:rPr>
        <w:t>地域連携・地域貢献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地域との連携・貢献について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市内スポーツ関係団体との連携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425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いぬやまスポーツコミッション・市体育協会・総合型地域スポーツクラブ・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425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スポーツ推進委員連絡協議会など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地域経済貢献への考え方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（市内在住者の雇用、市内での物品調達など）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その他独自の提案や創意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提案内容のセールスポイ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239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２枚以内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0:28:00Z</dcterms:created>
  <dc:creator>犬山市</dc:creator>
  <dc:description/>
  <cp:keywords/>
  <dc:language>en-US</dc:language>
  <cp:lastModifiedBy>犬山市</cp:lastModifiedBy>
  <cp:lastPrinted>2020-09-17T16:33:00Z</cp:lastPrinted>
  <dcterms:modified xsi:type="dcterms:W3CDTF">2020-09-17T12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